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29540</wp:posOffset>
          </wp:positionH>
          <wp:positionV relativeFrom="paragraph">
            <wp:posOffset>-95250</wp:posOffset>
          </wp:positionV>
          <wp:extent cx="1666875" cy="473075"/>
          <wp:effectExtent l="0" t="0" r="0" b="0"/>
          <wp:wrapTight wrapText="bothSides">
            <wp:wrapPolygon edited="0">
              <wp:start x="-2264" y="-17663"/>
              <wp:lineTo x="-2264" y="38134"/>
              <wp:lineTo x="24258" y="38134"/>
              <wp:lineTo x="24258" y="-17663"/>
              <wp:lineTo x="-2264" y="-17663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1" t="31137" r="10023" b="30878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4-06-12T10:26:00Z</dcterms:modified>
  <cp:revision>11</cp:revision>
  <dc:subject/>
  <dc:title>DECLARACIÓ DE CONFIDENCIALITAT DE DADES I DOCUMENTS</dc:title>
</cp:coreProperties>
</file>